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 xml:space="preserve">Name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</w:r>
    </w:p>
    <w:p>
      <w:pPr>
        <w:pStyle w:val="Normal"/>
        <w:jc w:val="right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 xml:space="preserve">Grade </w:t>
      </w:r>
      <w:r>
        <w:rPr>
          <w:rFonts w:cs="Comic Sans MS" w:ascii="Comic Sans MS" w:hAnsi="Comic Sans MS"/>
          <w:u w:val="single"/>
        </w:rPr>
        <w:tab/>
        <w:tab/>
        <w:t>/ 60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u w:val="single"/>
        </w:rPr>
        <w:t>The Outsider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cabulary Word Bank Guidelines &amp; Rubric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hile reading </w:t>
      </w:r>
      <w:r>
        <w:rPr>
          <w:rFonts w:cs="Comic Sans MS" w:ascii="Comic Sans MS" w:hAnsi="Comic Sans MS"/>
          <w:i/>
          <w:u w:val="single"/>
        </w:rPr>
        <w:t>The Outsiders</w:t>
      </w:r>
      <w:r>
        <w:rPr>
          <w:rFonts w:cs="Comic Sans MS" w:ascii="Comic Sans MS" w:hAnsi="Comic Sans MS"/>
        </w:rPr>
        <w:t>, you will keep track of words that are new to you and use them to create a word bank.  Your goal should be at least 20 new words.  Include the following requirements for each wor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</w:rPr>
        <w:t xml:space="preserve">passage </w:t>
      </w:r>
      <w:r>
        <w:rPr>
          <w:rFonts w:cs="Comic Sans MS" w:ascii="Comic Sans MS" w:hAnsi="Comic Sans MS"/>
        </w:rPr>
        <w:t>(remember to use quotation marks!)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in wish you have found the word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age numb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art of speech of the word as it is used in the nove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dictionary definit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new sentence (or two) using the word with context clu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non-verbal symbol or drawing that represents the wor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2668"/>
        <w:gridCol w:w="351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re there 20 word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20 pts.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oes it follow directions?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30 pts.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es it show you care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10 pts.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“</w:t>
            </w:r>
            <w:r>
              <w:rPr>
                <w:rFonts w:cs="Comic Sans MS" w:ascii="Comic Sans MS" w:hAnsi="Comic Sans MS"/>
                <w:sz w:val="20"/>
              </w:rPr>
              <w:t>A”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-20 words or mo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18-20 pts.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All words have all the required info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27-30 pts.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ord bank is typed or neatly written in pen.  Symbols include color.  A line is skipped between words. (9-10 pts.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“</w:t>
            </w:r>
            <w:r>
              <w:rPr>
                <w:rFonts w:cs="Comic Sans MS" w:ascii="Comic Sans MS" w:hAnsi="Comic Sans MS"/>
                <w:sz w:val="20"/>
              </w:rPr>
              <w:t>B”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6-17 wo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16-17 pts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Almost all of the required info is present.  Omissions are minor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24-26 pts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Word bank is typed or neatly written in pen.  Symbols do not include color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8 pts.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“</w:t>
            </w:r>
            <w:r>
              <w:rPr>
                <w:rFonts w:cs="Comic Sans MS" w:ascii="Comic Sans MS" w:hAnsi="Comic Sans MS"/>
                <w:sz w:val="20"/>
              </w:rPr>
              <w:t>C”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-15 wo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14-15 pts.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One of the six requirements is omitted from the word bank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21-23 pts.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Word bank is written pencil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7 pts.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“</w:t>
            </w:r>
            <w:r>
              <w:rPr>
                <w:rFonts w:cs="Comic Sans MS" w:ascii="Comic Sans MS" w:hAnsi="Comic Sans MS"/>
                <w:sz w:val="20"/>
              </w:rPr>
              <w:t>D”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2-13 wo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12-13 pts.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Two of the six requirements are omitted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18-20 pts.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Some writing is illegible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6 pts.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“</w:t>
            </w:r>
            <w:r>
              <w:rPr>
                <w:rFonts w:cs="Comic Sans MS" w:ascii="Comic Sans MS" w:hAnsi="Comic Sans MS"/>
                <w:sz w:val="20"/>
              </w:rPr>
              <w:t>F”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&lt;12 wo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0-11 pts.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Three or more of the requirements are omitted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0-17 pts.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Messy!  Most writing is illegible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5 pts.)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lease turn this page in with your word bank.  Failure to do so will result in an automatic 6-point deduction of your grade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sectPr>
      <w:type w:val="nextPage"/>
      <w:pgSz w:w="12240" w:h="15840"/>
      <w:pgMar w:left="1008" w:right="1008" w:gutter="0" w:header="0" w:top="72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1:21:00Z</dcterms:created>
  <dc:creator>Donna Hebert</dc:creator>
  <dc:description/>
  <cp:keywords/>
  <dc:language>en-US</dc:language>
  <cp:lastModifiedBy>Donna Hebert</cp:lastModifiedBy>
  <dcterms:modified xsi:type="dcterms:W3CDTF">2008-04-04T02:20:00Z</dcterms:modified>
  <cp:revision>9</cp:revision>
  <dc:subject/>
  <dc:title>The Outsiders</dc:title>
</cp:coreProperties>
</file>